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Том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м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 "Зональнен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Зон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ПОСЕЛЕНИЯ (ГЛАВА АДМИНИСТРАЦИ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« 10 » октября 2011 г.                                                                       № 2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Об утверждении проекта планировк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микрорайона «Красивый пруд»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 п. Зональная Станция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Рассмотрев представленный проект планировки микрорайона «Красивый пруд», протокол публичных слушаний от 01.10.2011 г., руководствуясь ст. 28, 46 Градостроительного Кодекса РФ, утвержденным Генеральным планом Зональнен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роект планировки микрорайона «Красивый пруд» в п. Зональная Станция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публиковать решение об утверждении проекта планировки микрорайона «Красивый пруд» в официальном печатном издании Зональненского сельского поселения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3. Разместить информацию, об утверждении проекта планировки микрорайона «Красивый пруд» на официальном сайте Администрации Зональненского сельского поселения.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И.о. Главы поселе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(Главы Администрации)                                                                           А.Т. Гелоев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вко А.В.</w:t>
      </w:r>
    </w:p>
    <w:p>
      <w:pPr>
        <w:pStyle w:val="Normal"/>
        <w:rPr/>
      </w:pPr>
      <w:r>
        <w:rPr>
          <w:sz w:val="16"/>
          <w:szCs w:val="16"/>
        </w:rPr>
        <w:t xml:space="preserve">922-516 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53:00Z</dcterms:created>
  <dc:creator>Комитет Муниципального Имущества</dc:creator>
  <dc:description/>
  <cp:keywords/>
  <dc:language>en-US</dc:language>
  <cp:lastModifiedBy>Владелец</cp:lastModifiedBy>
  <cp:lastPrinted>2011-10-05T09:12:00Z</cp:lastPrinted>
  <dcterms:modified xsi:type="dcterms:W3CDTF">2012-08-15T03:02:00Z</dcterms:modified>
  <cp:revision>5</cp:revision>
  <dc:subject/>
  <dc:title>М У Н И Ц И П А Л Ь Н О Е   О Б Р А З О В А Н И Е</dc:title>
</cp:coreProperties>
</file>