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N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_»___________2013г. №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2"/>
          <w:szCs w:val="22"/>
        </w:rPr>
        <w:t>Образец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ПЕЦИАЛЬНОЕ РАЗРЕШЕНИЕ 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движение по автомобильным дорогам транспортн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редства, осуществляющего перевозки тяжеловесны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(или) крупногабаритных груз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лицевая сторон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┌─────────────────────────────────────┬────────────────┬──────┬───────────┐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ид перевозки (международная,        │                │Год   │    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жрегиональная, местная)            │                │      │    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┬────┬─────┴────────────────┼──────┼────┬──────┤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азрешено выполнить       │    │Поездок в период с    │      │по  │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┴────┴──────────────────────┴──────┴────┴──────┤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о маршруту                                                       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  <w:r>
        <w:rPr>
          <w:rFonts w:cs="Courier New" w:ascii="Courier New" w:hAnsi="Courier New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  <w:r>
        <w:rPr>
          <w:rFonts w:cs="Courier New" w:ascii="Courier New" w:hAnsi="Courier New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ранспортное средство (автопоезд) (марка и модель транспортного средства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(тягача, прицепа (полуприцепа)), государственный регистрационный знак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ранспортного средства (тягача, прицепа (полуприцепа))            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  <w:r>
        <w:rPr>
          <w:rFonts w:cs="Courier New" w:ascii="Courier New" w:hAnsi="Courier New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  <w:r>
        <w:rPr>
          <w:rFonts w:cs="Courier New" w:ascii="Courier New" w:hAnsi="Courier New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аименование, адрес и телефон владельца транспортного средства    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  <w:r>
        <w:rPr>
          <w:rFonts w:cs="Courier New" w:ascii="Courier New" w:hAnsi="Courier New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  <w:r>
        <w:rPr>
          <w:rFonts w:cs="Courier New" w:ascii="Courier New" w:hAnsi="Courier New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Характеристика груза (наименование, габариты, масса)              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  <w:r>
        <w:rPr>
          <w:rFonts w:cs="Courier New" w:ascii="Courier New" w:hAnsi="Courier New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  <w:r>
        <w:rPr>
          <w:rFonts w:cs="Courier New" w:ascii="Courier New" w:hAnsi="Courier New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араметры транспортного средства (автопоезда):                    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┬──────────┬────────────────┬──────────────────┤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асса транспортного       │          │Масса тягача    │Масса прицепа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редства (автопоезда) без │          │(т)             │(полуприцепа) (т)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руза/с грузом (т)        │          ├────────────────┼──────────────────┤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┼──────────┴────────────────┴──────────────────┤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асстояния между осями    │                                       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┼──────────────────────────────────────────────┤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агрузки на оси (т)       │                                       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┼───────────────┬────────────────┬─────────────┤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абариты транспортного    │Длина (м)      │Ширина (м)      │Высота (м)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редства (автопоезда):    │               │                │      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┼───────────────┼────────────────┼─────────────┤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┴───────────────┴─────────────┬──┴─────────────┤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азрешение выдано (наименование уполномоченного органа) │         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┴────────────────┤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  <w:r>
        <w:rPr>
          <w:rFonts w:cs="Courier New" w:ascii="Courier New" w:hAnsi="Courier New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┬───────────────────────────┬──────────────────┤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┼───────────────────────────┼──────────────────┤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(должность)               │(подпись)                  │(ФИО)      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┴───────────────────────────┴──────────────────┤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"__" _________ 20__ г.                                            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оборотная сторон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┌──────────────────┬──────────────────────────────────────────────────────┐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ид сопровождения │                                               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┴──────────────────────────────────────────────────────┤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собые условия движения &lt;*&gt;                                       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  <w:r>
        <w:rPr>
          <w:rFonts w:cs="Courier New" w:ascii="Courier New" w:hAnsi="Courier New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  <w:r>
        <w:rPr>
          <w:rFonts w:cs="Courier New" w:ascii="Courier New" w:hAnsi="Courier New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ладельцы автомобильных дорог, сооружений, инженерных коммуникаций,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рганы управления Госавтоинспекции и другие организации, согласовавшие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еревозку (указывается наименование согласующей организации, исходящий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омер и дата согласования)                                        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  <w:r>
        <w:rPr>
          <w:rFonts w:cs="Courier New" w:ascii="Courier New" w:hAnsi="Courier New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  <w:r>
        <w:rPr>
          <w:rFonts w:cs="Courier New" w:ascii="Courier New" w:hAnsi="Courier New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. С основными положениями и требованиями законодательства Российской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Федерации в области перевозки тяжеловесных и (или) крупногабаритных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рузов по дорогам Российской Федерации и настоящего специального  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азрешения ознакомлен:                                            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┬────────────────────────────────────────┤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одитель(и) транспортного       │                                 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редства                        │                                 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┼────────────────────────────────────────┤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(Ф.И.О.) подпись                 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┴────────────────────────────────────────┤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. Транспортное средство с грузом/без груза соответствует требованиям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законодательства Российской Федерации в области перевозки тяжеловесных и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(или) крупногабаритных грузов и параметрам, указанным в настоящем 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пециальном разрешении                                            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┬──────────────────────────────────┤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одпись владельца транспортного       │(Ф.И.О.)                   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редства                              │                           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┴─────┬────────────────────────────┤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"__" ________ 20 г.                         │М.П.                 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┴────────────────────────────┤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тметки владельца транспортного средства о поездке (поездках)     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ранспортного средства (указывается дата начала каждой поездки,   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заверяется подписью ответственного лица и печатью организации)    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  <w:r>
        <w:rPr>
          <w:rFonts w:cs="Courier New" w:ascii="Courier New" w:hAnsi="Courier New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  <w:r>
        <w:rPr>
          <w:rFonts w:cs="Courier New" w:ascii="Courier New" w:hAnsi="Courier New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тметки грузоотправителя об отгрузке груза при межрегиональных и  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стных перевозках (указывается дата отгрузки, реквизиты          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рузоотправителя, заверяется подписью ответственного лица и печатью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рганизации)                                                      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  <w:r>
        <w:rPr>
          <w:rFonts w:cs="Courier New" w:ascii="Courier New" w:hAnsi="Courier New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  <w:r>
        <w:rPr>
          <w:rFonts w:cs="Courier New" w:ascii="Courier New" w:hAnsi="Courier New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(без отметок недействительно)                                     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собые отметки контролирующих органов                             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  <w:r>
        <w:rPr>
          <w:rFonts w:cs="Courier New" w:ascii="Courier New" w:hAnsi="Courier New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  <w:r>
        <w:rPr>
          <w:rFonts w:cs="Courier New" w:ascii="Courier New" w:hAnsi="Courier New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ind w:firstLine="510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Normal"/>
        <w:ind w:firstLine="510"/>
        <w:rPr>
          <w:sz w:val="24"/>
          <w:szCs w:val="24"/>
        </w:rPr>
      </w:pPr>
      <w:r>
        <w:rPr>
          <w:sz w:val="24"/>
          <w:szCs w:val="24"/>
        </w:rPr>
        <w:t>&lt;*&gt; Определяются уполномоченным органом, владельцами автомобильных дорог, Госавтоинспекци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  <w:br/>
        <w:br/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ентр"/>
    <w:basedOn w:val="Normal"/>
    <w:qFormat/>
    <w:pPr>
      <w:suppressAutoHyphens w:val="true"/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5:57:00Z</dcterms:created>
  <dc:creator>Владелец</dc:creator>
  <dc:description/>
  <cp:keywords/>
  <dc:language>en-US</dc:language>
  <cp:lastModifiedBy>Владелец</cp:lastModifiedBy>
  <dcterms:modified xsi:type="dcterms:W3CDTF">2013-09-11T05:57:00Z</dcterms:modified>
  <cp:revision>2</cp:revision>
  <dc:subject/>
  <dc:title/>
</cp:coreProperties>
</file>