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службы в Администрации Зональненского сельского поселения, и членов их семей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 2013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792210" cy="423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2210" cy="423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170"/>
                              <w:gridCol w:w="1665"/>
                              <w:gridCol w:w="1134"/>
                              <w:gridCol w:w="1560"/>
                              <w:gridCol w:w="938"/>
                              <w:gridCol w:w="1289"/>
                              <w:gridCol w:w="1175"/>
                              <w:gridCol w:w="1016"/>
                              <w:gridCol w:w="1332"/>
                              <w:gridCol w:w="1346"/>
                              <w:gridCol w:w="122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>Фамилия,</w:t>
                                    <w:br/>
                                    <w:t xml:space="preserve">  имя,  </w:t>
                                    <w:br/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(степень родства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Декларированный годовой доход    (руб.)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Перечень объектов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недвижимого имущества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инадлежащих на праве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обственности 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 xml:space="preserve">    Перечень объектов    </w:t>
                                    <w:br/>
                                    <w:t xml:space="preserve">недвижимого имущества, находящихся в пользовании     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 xml:space="preserve">Транспортные средства, принадлежащие на праве собственности 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ид     </w:t>
                                    <w:b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трана  </w:t>
                                    <w:br/>
                                    <w:t>располо-</w:t>
                                    <w:br/>
                                    <w:t xml:space="preserve">жения  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ид    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трана  </w:t>
                                    <w:br/>
                                    <w:t>располо-</w:t>
                                    <w:br/>
                                    <w:t xml:space="preserve">жения   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Гусев Евгений Владимирович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Глава Зональненского сельского поселения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(Глава Администрации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825728,4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79,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79,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Автомобиль легковой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Nissan X-tr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Автомобиль грузовой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ЗИЛ 431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79,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Автомобиль легковой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Toyota RAV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Потехин Юрий Витальевич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Заместитель Главы Администрации Зональне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728048,8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Земельный участок, ½ общей собственност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Жилой дом, ½ общей собственност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78,5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Автомобиль легковой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BMW 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58905,5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Земельный участок, ½ общей собственност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Жилой дом, ½ общей собственност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78,5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3pt;height:33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170"/>
                        <w:gridCol w:w="1665"/>
                        <w:gridCol w:w="1134"/>
                        <w:gridCol w:w="1560"/>
                        <w:gridCol w:w="938"/>
                        <w:gridCol w:w="1289"/>
                        <w:gridCol w:w="1175"/>
                        <w:gridCol w:w="1016"/>
                        <w:gridCol w:w="1332"/>
                        <w:gridCol w:w="1346"/>
                        <w:gridCol w:w="1221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>Фамилия,</w:t>
                              <w:br/>
                              <w:t xml:space="preserve">  имя,  </w:t>
                              <w:br/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(степень родства)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Декларированный годовой доход    (руб.)</w:t>
                            </w:r>
                          </w:p>
                        </w:tc>
                        <w:tc>
                          <w:tcPr>
                            <w:tcW w:w="37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Перечень объектов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недвижимого имущества,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принадлежащих на праве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обственности </w:t>
                            </w:r>
                          </w:p>
                        </w:tc>
                        <w:tc>
                          <w:tcPr>
                            <w:tcW w:w="352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    Перечень объектов    </w:t>
                              <w:br/>
                              <w:t xml:space="preserve">недвижимого имущества, находящихся в пользовании     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Транспортные средства, принадлежащие на праве собственности 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вид     </w:t>
                              <w:br/>
                              <w:t xml:space="preserve"> 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трана  </w:t>
                              <w:br/>
                              <w:t>располо-</w:t>
                              <w:br/>
                              <w:t xml:space="preserve">жения  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вид     </w:t>
                              <w:b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трана  </w:t>
                              <w:br/>
                              <w:t>располо-</w:t>
                              <w:br/>
                              <w:t xml:space="preserve">жения   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Гусев Евгений Владимирович 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Глава Зональненского сельского поселения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(Глава Администрации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825728,4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79,1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79,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Автомобиль легковой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Nissan X-trail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Автомобиль грузовой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ЗИЛ 43141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79,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Автомобиль легковой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Toyota RAV-4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Потехин Юрий Витальевич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Заместитель Главы Администрации Зональненского сельского посе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728048,8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Земельный участок, ½ общей собственности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Жилой дом, ½ общей собственности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78,5 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Автомобиль легковой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BMW X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58905,5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Земельный участок, ½ общей собственности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Жилой дом, ½ общей собственности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78,5 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16:00Z</dcterms:created>
  <dc:creator>Дмитрий Солодкин</dc:creator>
  <dc:description/>
  <cp:keywords/>
  <dc:language>en-US</dc:language>
  <cp:lastModifiedBy>Владелец</cp:lastModifiedBy>
  <dcterms:modified xsi:type="dcterms:W3CDTF">2014-05-07T03:14:00Z</dcterms:modified>
  <cp:revision>7</cp:revision>
  <dc:subject/>
  <dc:title/>
</cp:coreProperties>
</file>