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й службы в Администрации Зональненского сельского поселения, и членов их семей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 2012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7922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22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170"/>
                              <w:gridCol w:w="1665"/>
                              <w:gridCol w:w="1134"/>
                              <w:gridCol w:w="1560"/>
                              <w:gridCol w:w="938"/>
                              <w:gridCol w:w="1289"/>
                              <w:gridCol w:w="1175"/>
                              <w:gridCol w:w="1016"/>
                              <w:gridCol w:w="1332"/>
                              <w:gridCol w:w="1346"/>
                              <w:gridCol w:w="122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>Фамилия,</w:t>
                                    <w:br/>
                                    <w:t xml:space="preserve">  имя,  </w:t>
                                    <w:br/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(степень родства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Декларированный годовой доход    (руб.)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Перечень объектов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недвижимого имущества,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ринадлежащих на праве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обственности 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 xml:space="preserve">    Перечень объектов    </w:t>
                                    <w:br/>
                                    <w:t xml:space="preserve">недвижимого имущества, находящихся в пользовании      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br/>
                                    <w:t xml:space="preserve">Транспортные средства, принадлежащие на праве собственности 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ид     </w:t>
                                    <w:b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трана  </w:t>
                                    <w:br/>
                                    <w:t>располо-</w:t>
                                    <w:br/>
                                    <w:t xml:space="preserve">жения  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ид    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трана  </w:t>
                                    <w:br/>
                                    <w:t>располо-</w:t>
                                    <w:br/>
                                    <w:t xml:space="preserve">жения   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отехин Юрий Витальевич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.О. Главы Администрации Зональненского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491311,5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Земельный участок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½ доля индивидуальная собственность, ½  доля – собственность супруг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Жилой дом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Жилой дом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½ доля индивидуальная собственность, ½  доля – собственность супруг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129060,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Земельный участок: </w:t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½ доля индивидуальная собственность, ½  доля – собственность супруг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Автомобиль легковой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SKODA Octav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Жилой дом: </w:t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½ доля индивидуальная собственность, ½  доля – собственность супругу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Квартира (однокомнатная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Белоусова Галина Николаевна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пециалист 1 категории по работе с населением и похозяйственному учет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317 995,28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Земельный участок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вартир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совместная собственность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Чинова Наталья Александровна 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пециалист 1 категории по работе с населением по социальным вопроса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192800,4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Земельный участок: собственность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Жилой до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упруг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322 89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Земельный участок: собственност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ВАЗ-2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Жилой до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Левко Александр Викторович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Специалист 1 категории по управлению муниципальным имуществом, земельными и лесными ресурс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168566,4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3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170"/>
                        <w:gridCol w:w="1665"/>
                        <w:gridCol w:w="1134"/>
                        <w:gridCol w:w="1560"/>
                        <w:gridCol w:w="938"/>
                        <w:gridCol w:w="1289"/>
                        <w:gridCol w:w="1175"/>
                        <w:gridCol w:w="1016"/>
                        <w:gridCol w:w="1332"/>
                        <w:gridCol w:w="1346"/>
                        <w:gridCol w:w="1221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br/>
                              <w:t>Фамилия,</w:t>
                              <w:br/>
                              <w:t xml:space="preserve">  имя,  </w:t>
                              <w:br/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(степень родства)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br/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Декларированный годовой доход    (руб.)</w:t>
                            </w:r>
                          </w:p>
                        </w:tc>
                        <w:tc>
                          <w:tcPr>
                            <w:tcW w:w="37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Перечень объектов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недвижимого имущества,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принадлежащих на праве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обственности </w:t>
                            </w:r>
                          </w:p>
                        </w:tc>
                        <w:tc>
                          <w:tcPr>
                            <w:tcW w:w="352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    Перечень объектов    </w:t>
                              <w:br/>
                              <w:t xml:space="preserve">недвижимого имущества, находящихся в пользовании      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br/>
                              <w:t xml:space="preserve">Транспортные средства, принадлежащие на праве собственности 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вид     </w:t>
                              <w:br/>
                              <w:t xml:space="preserve"> 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трана  </w:t>
                              <w:br/>
                              <w:t>располо-</w:t>
                              <w:br/>
                              <w:t xml:space="preserve">жения  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вид     </w:t>
                              <w:b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трана  </w:t>
                              <w:br/>
                              <w:t>располо-</w:t>
                              <w:br/>
                              <w:t xml:space="preserve">жения   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Потехин Юрий Витальевич 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И.О. Главы Администрации Зональненского сельского поселения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491311,5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Земельный участо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½ доля индивидуальная собственность, ½  доля – собственность супруги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Жилой дом (безвозмездное пользование)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Жилой дом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½ доля индивидуальная собственность, ½  доля – собственность супруги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129060,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Земельный участок: </w:t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½ доля индивидуальная собственность, ½  доля – собственность супруга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Автомобиль легковой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KODA Octav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Жилой дом: </w:t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½ доля индивидуальная собственность, ½  доля – собственность супругу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Квартира (однокомнатная)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Белоусова Галина Николаевна 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пециалист 1 категории по работе с населением и похозяйственному учету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317 995,28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Земельный участок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Квартира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совместная собственность.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Чинова Наталья Александровна  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пециалист 1 категории по работе с населением по социальным вопросам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192800,4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Земельный участок: собственность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Жилой до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супруг 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322 89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Земельный участок: собственност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ВАЗ-2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Жилой до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 xml:space="preserve">Левко Александр Викторович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Специалист 1 категории по управлению муниципальным имуществом, земельными и лесными ресурс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168566,4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eastAsia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53:00Z</dcterms:created>
  <dc:creator>Дмитрий Солодкин</dc:creator>
  <dc:description/>
  <cp:keywords/>
  <dc:language>en-US</dc:language>
  <cp:lastModifiedBy>Владелец</cp:lastModifiedBy>
  <dcterms:modified xsi:type="dcterms:W3CDTF">2013-04-30T10:33:00Z</dcterms:modified>
  <cp:revision>7</cp:revision>
  <dc:subject/>
  <dc:title/>
</cp:coreProperties>
</file>